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14-08</w:t>
      </w:r>
    </w:p>
    <w:p>
      <w:pPr>
        <w:pStyle w:val="Normal"/>
        <w:rPr/>
      </w:pPr>
      <w:r>
        <w:rPr/>
        <w:t>Dr. Grace</w:t>
      </w:r>
    </w:p>
    <w:p>
      <w:pPr>
        <w:pStyle w:val="Normal"/>
        <w:rPr/>
      </w:pPr>
      <w:r>
        <w:rPr/>
        <w:t>Ch 13 MI</w:t>
      </w:r>
    </w:p>
    <w:p>
      <w:pPr>
        <w:pStyle w:val="Normal"/>
        <w:rPr/>
      </w:pPr>
      <w:r>
        <w:rPr/>
      </w:r>
    </w:p>
    <w:p>
      <w:pPr>
        <w:pStyle w:val="Normal"/>
        <w:rPr/>
      </w:pPr>
      <w:r>
        <w:rPr/>
        <w:tab/>
        <w:t xml:space="preserve">This chapter could best be summed up as “the best of the rest”. Here we are given three additional potential application to multiple intelligence that could not find a home in any where else in the book. The first one, computer technology is at the most basic level intelligence neutral because a computer can be used by any of the intelligences. It is the software and the way we use the computer that can determine what intelligence the computer will be used for. The second of the other applications is cultural diversity. Many culture’s pass on stories, myths, art, and music to the next generation and these could be considered by some to be “end-state” accomplishments. Also, each culture possesses the eight intelligences but may use them differently from one another. The values that they put into each intelligence would differ greatly from one another. It is surprising to us Americans that the musical or naturalists intelligences would be prized above all others in different cultures. The last of the other applications is career counseling because it emphasize the broad range of way to pursue work in life. Here we learn that is not always a good idea to try and match a child’s most prominent intelligence with a career too early on because it is always best to let the students decide for themselves what is best for their own interests. </w:t>
      </w:r>
    </w:p>
    <w:p>
      <w:pPr>
        <w:pStyle w:val="Normal"/>
        <w:rPr/>
      </w:pPr>
      <w:r>
        <w:rPr/>
      </w:r>
    </w:p>
    <w:p>
      <w:pPr>
        <w:pStyle w:val="Normal"/>
        <w:rPr/>
      </w:pPr>
      <w:r>
        <w:rPr/>
        <w:tab/>
        <w:t xml:space="preserve">While this chapter did seem to be fairly short, it did list off some very good ideas. It was very interesting to think of these “other” applications of multiple intelligence because they are all area that I wouldn’t think of being involved with multiple intelligence. Until you see the list of software that can be used, one would probably never think that so many different software’s existed, or that that many could be used for education. It did make me quite happy though to see that Oregon and Amazon trail made the list. After reading into cultural diversity further it did seem to make more sense. It just seems different to us how different intelligences are more sought after, especially the ones that we do not think twice about here in America. It was interesting to read how chief navigators are more revered than political figures. The last part, career counseling gave some pretty good examples of jobs that each intelligence would either be good at or should shoot for after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27:00Z</dcterms:created>
  <dc:creator>Joel Hatfield</dc:creator>
  <dc:description/>
  <dc:language>en-US</dc:language>
  <cp:lastModifiedBy>Joel Hatfield</cp:lastModifiedBy>
  <dcterms:modified xsi:type="dcterms:W3CDTF">2008-02-14T05:25:00Z</dcterms:modified>
  <cp:revision>1</cp:revision>
  <dc:subject/>
  <dc:title>Joel Hatfield</dc:title>
</cp:coreProperties>
</file>